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1.3 POŽÁRNĚ BEZPEČNOST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1.3 POŽÁRNĚ BEZPEČNOSTNÍ ŘEŠ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O, DSO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O, DSO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 povolení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uf L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uf L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lang w:val="en-GB"/>
              </w:rPr>
            </w:pPr>
            <w:r>
              <w:rPr/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9" w:hRule="atLeas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>
                <w:sz w:val="40"/>
              </w:rPr>
              <w:t>0755-PBC-0130-1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3:00Z</dcterms:created>
  <dc:creator>M. Vrijheid</dc:creator>
  <dc:description/>
  <cp:keywords/>
  <dc:language>en-US</dc:language>
  <cp:lastModifiedBy>Reichl Michal Ing.</cp:lastModifiedBy>
  <cp:lastPrinted>2017-01-16T18:12:00Z</cp:lastPrinted>
  <dcterms:modified xsi:type="dcterms:W3CDTF">2017-01-16T17:12:00Z</dcterms:modified>
  <cp:revision>6</cp:revision>
  <dc:subject/>
  <dc:title>TABLE OF CONTENTS</dc:title>
</cp:coreProperties>
</file>